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одпрограмма 10  "Развитие молодежной политики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ая работа по направлениям государственной молодежной политики (далее – ГМП) проводится на территории Нижегородской области более десяти лет. В настоящее время в органах местного самоуправления всех городских округов и муниципальных районов Нижегородской области функционируют структурные подразделения, реализующие вопросы молодежной политики, в рамках муниципальных программ (подпрограмм) осуществляется комплекс целевых мероприятий для всех возрастных и социальных групп молодеж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дровый состав сферы молодежной политики на регионе насчитывает 128 специалис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овышения и развития профессиональных и личных компетенций специалистов сферы ГМП в ноябре 2017 года проведены курсы повышения квалификации на базе ГБУ ДПО "Нижегородский институт развития образования". Курсовую подготовку прошли 30 специалистов, что составляет 25% от общего количества муниципальных служащих, курирующих вопросы молодежной политики. Проведен семинар-совещание для сотрудников муниципальных органов по делам молодеж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приоритетных направлений реализации ГМП является создание условий для развития эффективных моделей трудовой активности молодежи, в том числе через систему вторичной занятости и студенческих трудовых отря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17 году в 64 разнопрофильных студенческих трудовых отрядах отработали 1753 человека. Деятельность отрядов осуществлялась по 7 направлениям: педагогические, строительные, сельскохозяйственные, оперативные, проводников, сервисные, медицинские. Действуют восемь штабов студенческих отрядов на базе региональных образовательных организаций высшего образования: НГТУ им. Р.Е.Алексеева, ННГУ им. Н.И.Лобачевского, НГПУ им. К.Минина, ВГУВТ, НижГМА, городской штаб г.о.г.Дзержинска, г.о.г.Арзамаса, Кстовского муниципального рай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оддержки работающей молодежи в 2017 году прошел конкурс профессионального мастерства "Золотые руки" на базе АО "Азамасский приборостроительный завод имени П.И.Пландина" по пяти профессиям: "Наладчик станков и манипуляторов с ЧПУ", "Электросварщик ручной сварки", "Фрезеровщик", "Электрик" и "Монтажник радиоэлектронной аппаратуры и приборов". В финале конкурса приняли участие 47 молодых рабочих предприятий Нижегород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17 году на территории области прошли 37 муниципальных форумов по направлениям ГМП, областной добровольческий форум, в которых приняли участие более 7500 человек. 336 молодых людей в возрасте от 18 до 30 лет приняли участие в 12 федеральных и окружных образовательных форумных площадках (Территория смыслов на Клязьме, Таврид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лга, Ростов). В рамках конвейера проектов Всероссийской форумной кампании от Нижегородской области было представлено 208 проектов по направлениям ГМП, 26 проектов получили финансовую поддержку Федерального агентства по делам молодежи в виде грантов на общую сумму 4 200 000 рублей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е образовательных организаций действуют 457 волонтерских объединений, в которых состоит более 23 тысяч человек. Реализуются проекты по всем направлениям волонтерской деятельности: инклюзивное, медицинское, социальное, культурное, событийное, волонтеры Победы, спортивное. Доля молодых людей, принимающих участие в добровольческой деятельности, в общей численности молодежи составляет 18%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регионе действуют 925 органов ученического самоуправления и 274 органа студенческого самоуправления. Численность молодых людей, привлекаемых к участию в мероприятиях ученических и студенческих объединений, составляет 348 235 человек.  В регионе действуют 69 молодежных коллегиальных совещательных структур (молодежные палаты, советы, парламенты). Доля молодых людей, участвующих в деятельности молодежных общественных объединений, в общей численности молодежи составляет 45%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содержательного и позитивного досуга детей и молодежи в летний период на дворовых площадках по месту жительства реализуется областной проект "Дворовая практика". В 2017 году в 48 муниципальных образованиях (88,5% от общего количества муниципальных образований) работали 511 дворовых площадок. В организации работы на дворовых площадках приняли участие 338 студентов, 387 педагогов и 479 учащихся старших классов, которые работали стажерами при взрослых педагогах. Активное участие в работе дворовых площадок приняли участие 834 подростка, состоящих на профилактических учетах (24 % от общего количества подростков, состоящих на учете), а также 4258 подростков, состоящих на патронаже в органах социальной политики (19% от общего количества детей и подростков, состоящих на патронаже). В 2017 году всеми формами занятости на дворовых площадках было охвачено 33899 подростков, из которых более 18 тысяч – дети старше 12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В 2017 году все запланированные мероприятия Подпрограммы выполнены в полном объеме. 62 % молодых людей  вовлечены в реализацию мероприятий по направлениям государственной молодежной политики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а 2. Сведения о степени выполнения мероприятий подпрограмм и государственной программы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77"/>
        <w:gridCol w:w="1553"/>
        <w:gridCol w:w="1204"/>
        <w:gridCol w:w="1204"/>
        <w:gridCol w:w="1204"/>
        <w:gridCol w:w="1204"/>
        <w:gridCol w:w="1737"/>
        <w:gridCol w:w="2225"/>
        <w:gridCol w:w="1236"/>
        <w:gridCol w:w="1776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 подпрограмм (индикаторов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срок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е результат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сполнения % для граф (8,9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ые знач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е значен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0 "Развитие молодежной политики"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Повышение квалификации специалистов в сфере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ОУ ДПО НИР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Количество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пециалистов органов по делам молодежи для руководителей специалистов органов по делам молодежи и учреждений, работающих в сфере молодежной политики на базе ГБОУ ДПО НИРО в ноябре прошли курсы повышения квал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Разработка методических рекомендаций для специалистов по направлениям реализации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ОУ ДПО НИР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Разработка методических рекомендаций (направление методических рекомендац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для специалистов по направлениям реализации ГМП разработаны и направлены в районы и городские округа для дальнейшей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Формирование и ведение электронных ресурсов и информационного банка данных в сфере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ОУ ДПО НИР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Количество информационных ресур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ированы 3 базы данных: получателей премии для поддержки талантливой молодежи, волонтерских объединений, действующих на базе образовательных организаций, специалистов органов по делам молодеж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Информационное освещение мероприятий ГМП в СМИ (медиапла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 Информационное сопровождение мероприятий пла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свещение мероприятий ГМП в СМИ ведется в соответствии с планом реализации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Трансляция лучшего опыта работы в сфере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ОУ ДПО НИР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 Сборник материалов из опыта работы по направлениям государственной молодежной поли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ом по вопросам реализации ГМП министерства образования Нижегородской области совместно с ГБОУ ДПО НИРО собран сборник материалов из опыта работы по направлениям ГМ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Подготовка докладов, аналитических материалов в области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.1. Количество подготовленных докладов, аналитических материало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истерством образования Нижегородской области подготовлены и представлены муниципальным районам 2 информационно-аналитических доклада, в Росмолодежь направлены пять информационно-аналитических отчетов о состоянии реализации направлений государственной молодежной поли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Областной конкурс профессионального мастерства в сфере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ОУ ДПО НИРО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. Количество специалистов, принимающих участие в конкурс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заочный этап конкурса подано 20 заявок от муниципальных органов по делам молодеж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8. Разработка и поддержка областного информационного ресурса "Молодежь НО.РФ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1. Разработка и внедрение информационного ресур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стоящее время разработан областной информационный ресурс "МолодежьНО.РФ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 Областная военно-патриотическая игра "Заря" для обучающихся ОО 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У ДО ЦДЮТиЭ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Количество коман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ая военно-патриотическая игра "Заря" прошла в апреле на базе призывного пункта г. Дзержинска. В игре приняло участие 7 команд. Общее количество участников - 70 челове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мероприятия для молодежи, посвященные памятным датам в истории Оте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2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ческий квэст                                 "Военный Горький"  (мероприятия прошли в апреле и октябре в Парке Победы г. Н.Новгорода в мероприятиях приняли участие по 7 студенческих команд от 7 вузов Нижнего Новгород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Проведение комплекса мероприятий по участию молодежи НО в региональных, окружных, всероссийских и международных форумах по направлениям ГМ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ДЮТиЭ НО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Количество человек, прошедших отб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ами пяти региональных, окружных, всероссийских форумов от Нижегородской области стали более 336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Участие в реализации общественного проекта ПФО молодежный форум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г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ДЮТиЭ 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1. Количество человек зарегистрированных /прошедших отбор                  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/9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еловек зарегистрированных для участия в форуме составило 214 человек/ отбор прошли 90.                                    Областная делегация приняла участие в форуме "iВолга" в период с 14 по 24.06.2017  (Самарская обла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ственного проекта Приволжского федерального округа "Интеллектуальная олимпиада ПФО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 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 Количество участников областного этапа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областного этапа составило 203 человек. Отбор в состав областной делегации проходил по 5 дисциплинам с 03.02-14.03.2017: парлмаентские дебаты, робототехника, интеллектуальная игра "Что? Где?Когда?", управленческие поедински, программирование. По итогам областного этапа сформирована областная делегация из 14 человек. По итогам участия в финале мероприятия (г.Саранск) команда Нижегородской области заняла 4 место из 14 субъектов ПФ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Реализация общественного проекта Приволжского федерального округа "Спортивно-туристический лагерь ПФО "Туриад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ДЮТиЭ 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. Количество участников областного этапа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человек приняли участие в областном отборочном этапе в рамках областных спортивно-туристических соревнований "Туриада"  22.04.2017 (Володарский район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Реализация областного проекта "Дворовая практика", направленного на организацию занятости молодежи по месту ж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, ОМС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 Количество дворовых площадок по месту ж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рамках проекта на территории Нижегородской области в 2017 году функционировало 511 дворовых площадок в 48 муниципальных районах и городских кругах. Количество охваченных работой площадок подростков -  33899 человек. В декабре в ЦЭВДНО состоялся финал областного конкурса на лучшую организацию работы с детьми и молодежью по месту жительства в рамках реализации областного проекта, в котором приняли участие координаторы Проекта и кураторы дворовых площадок муниципальных районов/городских округ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Областной конкурс на лучшую организацию работы с детьми и молодежью по месту жительства в рамках реализации проекта "Дворовая практик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, ОМС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 Количество районов и городских округов, принимающих участие в проекте "Дворовая практик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ябре в ГБУДО ЦЭВДНО состоялся финал областного проекта "Дворовая практика". Участие приняли 48 районов/городских округ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9. Заочный региональный этап Всероссийского конкурса практик органов молодежного и студенческого  самоуправле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, АП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9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 региональный этап Всероссийского конкурса практик органов молодежного и студенческого самоуправления. Приняли участие 31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10. Областной молодежный форум 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2.10.1. Количество участник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арте проведен областной молодежный форум "Канва" с общим количеством участников 300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 Областной конкурс научно-технического творчества моло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. количество участник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конкурсе приняли участие 50 человек, финал конкурса прошел 26.05.2017 г. На базе НГТУ им.Р.Е.Алексее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Проведение мероприятий, посвященных празднованию Всероссийского Дня моло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ОМС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1. Количество участников мероприятий, тыс. 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52 муниципальных образованиях Нижегородской области проведены торжественные и праздничные мероприятия (свыше 300) для молодежи в рамках празднования Дня молодежи России (29 июня). Количество участников мероприятий составило 500 тыс.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2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Мероприятия по подготовке и участию делегации НО в XIX  Всемирном фестивале молодежи и студен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ЦРТДЮНО, ГБУДО ЦЭВДНО, ДООЦ НОО "Дети против наркотиков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1. количество поданных заявок/количество участников от регион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/1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ктябре в г.Сочи состоялся Всемирный фестиваль молодежи и студентов. Нижегородскую область представляла делегация из 140 человек (обучающиеся образовательных организаций высшего образования, сотрудники предприятий региона, сотрудники филиалов государственных корпорац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 Областной этап Всероссийского конкурса "Доброволец России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 количество участников мероприятия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роведено в соответствии с планом реализации подпрограммы 10. Приняло участие 56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Комплекс мер по поддержке и развитию деятельности региональной общественной организации "Ассоциация молодых семей НО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Количество мероприят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 областной семинар для руководителей клубов молодых семей по теме: "Психологические основы конструктивного воспитания детей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лет молодых сем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Количество участников, 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роведено на территории г.о.г.Бор. Приняло участие 90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Областной обучающий семинар для руководителей клубов молодых семей и общественных организаций по работе с молодой семь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. Количество семинар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 областной семинар для руководителей клубов молодых семей по теме: "Психологические основы конструктивного воспитания детей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Областной фестиваль студенческих спортивно-оздоровительных лагерей "Побережье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АП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 Количество участ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роведено на территории спортивно-оздоровительного лагеря "Ждановец". Всего приняло участие 1000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Областной конкурс антинаркотических проектов "Мы выбираем жизнь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 Количество представленных работ на конк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екабре состоялось подведение итогов областного конкурса антинаркотических проектов "Мы выбираем жизнь". Количество представленных работ на конкурс составило 82. Победители будут награждены в феврале 2018 год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Областной туристический слет работающей моло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 ДО ЦДЮТиЭ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. количество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роведено на территории г.о.г.Выкса. Приняло участие 160 человек, 16 кома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 Слет студенческих трудовых отря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ябре состоялся итоговый слет студенческих трудовых отрядов 2017 года, в рамках которого были поведены итоги участия бойцов в третьем трудовом семестре 2017 года, в котором приняло участие 600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 Областная школа командирского состава (для командиров линейных студенческих отрядов) ОО 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ГМП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2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ктябре на базе СОЛ Энергетик прошла школа командирского состава регионального отделения МООО Российские Студенческие Отряды, в котором приняло участие 100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Областной конкурс профессионального мастерства работающей молодежи "Золотые руки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ВГМП, ГБПОУ НИК, ГБУДО ЦЭВД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 Количество участников,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ябре состоялся финал областного конкурса профессионального мастерства работающей молодежи "Золотые руки", в котором приняло участие 48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678" w:gutter="0" w:header="708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 Итоги реализации государственной программы, достигнутые за отчет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В 2017 году все запланированные мероприятия Подпрограммы выполнены в полном объеме. 62 % молодых людей  вовлечены в реализацию мероприятий по направлениям государственной молодежной политики.</w:t>
      </w:r>
    </w:p>
    <w:p>
      <w:pPr>
        <w:pStyle w:val="Normal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55"/>
        <w:gridCol w:w="1643"/>
        <w:gridCol w:w="1935"/>
        <w:gridCol w:w="1290"/>
        <w:gridCol w:w="1275"/>
        <w:gridCol w:w="2220"/>
        <w:gridCol w:w="2895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сполнения в 2016 году, %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 значений индикатора/непосредственного результата на конец отчетного год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0 "Реализация молодежной политики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1.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людей, вовлеченных в реализацию мероприятий по направлениям государственной молодежной политики, в общей численности молодеж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людей, участвующих в деятельности молодежных общественных объединений, в общей численности молодеж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людей, принимающих участие в добровольческой деятельности, в общей численности молодеж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1.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ециалистов, курирующих вопросы молодежной политики, прошедших курсы повышения квалифик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йствующих студенческих трудовых разнопрофильных отря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и, участвующей ежегодно в мероприятиях по профилактике негативных социальных явлений и экстремизма в молодежной сред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ове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9" w:leader="none"/>
        </w:tabs>
        <w:suppressAutoHyphens w:val="tru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678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5:00Z</dcterms:created>
  <dc:creator>mono10</dc:creator>
  <dc:description/>
  <cp:keywords/>
  <dc:language>en-US</dc:language>
  <cp:lastModifiedBy>pejenkov</cp:lastModifiedBy>
  <cp:lastPrinted>2018-03-13T10:29:00Z</cp:lastPrinted>
  <dcterms:modified xsi:type="dcterms:W3CDTF">2018-03-16T10:56:00Z</dcterms:modified>
  <cp:revision>10</cp:revision>
  <dc:subject/>
  <dc:title>Подпрограмма 10  " Развитие молодежной политики"</dc:title>
</cp:coreProperties>
</file>